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                                                                           </w:t>
      </w: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rFonts w:eastAsia="Arial"/>
          <w:sz w:val="24"/>
          <w:lang w:val="bg-BG"/>
        </w:rPr>
        <w:t xml:space="preserve">                                                            </w:t>
      </w: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407/27.1</w:t>
      </w:r>
      <w:r>
        <w:rPr>
          <w:b/>
          <w:sz w:val="24"/>
        </w:rPr>
        <w:t>1</w:t>
      </w:r>
      <w:r>
        <w:rPr>
          <w:b/>
          <w:sz w:val="24"/>
          <w:lang w:val="bg-BG"/>
        </w:rPr>
        <w:t>.25г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682-1/26.11.2025  г. от комисията по чл. 37в, ал. 1 от ЗСПЗЗ, определена със Заповед № 247 от 30.7.2025 г. на директора на Областна дирекция "Земеделие" - ВРАЦА и споразумение с вх. № ПО-09-2682/7.11.2025 г. за землището на с. МИХАЙЛОВО, ЕКАТТЕ 48492, община ХАЙРЕДИН, област ВРАЦА.</w:t>
      </w:r>
    </w:p>
    <w:p>
      <w:pPr>
        <w:pStyle w:val="Normal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ПО-09-2682/7.11.2025 г. г., сключено за стопанската 2025/2026 година за землището на с. МИХАЙЛОВО, ЕКАТТЕ 48492, община ХАЙРЕДИН, област ВРАЦА, представено с доклад вх. № ПО-09-2682-1/26.11.2025   г. на комисията по чл. 37в, ал. 1 от ЗСПЗЗ, определена със Заповед № 247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26 броя, допуснати до участие в процедурата и обхваща цялата площ от в размер на 25934,649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МИХАЙЛОВО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В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АГРО ФИЛТ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009,5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516,1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КРАСИ 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85,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 341,8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6 821,6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ТЕ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6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3,6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ТУНДРА-ИТСВ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5,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800,3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920,5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ГРО- СТЕФАНОВ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0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2,1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49,3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ГРО-ДИМИТРОВ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8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430,3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731,3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ГРОЛА ГРУП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,3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103,1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564,0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ЕОРГИ АНГЕЛОВ БАРЗ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,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3,7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7,9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УБЪЛ ВЕ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,6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207,4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128,6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ЛАТИЯ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4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80,54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47,9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АШО НЕНОВ ЙОНЧ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98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012,3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ХРИСТКА ИВАНОВА АТАНАС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,4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6,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040,83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532,1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П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50:00Z</dcterms:created>
  <dc:creator>ADMINISTRATOR</dc:creator>
  <dc:description/>
  <cp:keywords/>
  <dc:language>en-US</dc:language>
  <cp:lastModifiedBy>DELL-Direktor_GDAR</cp:lastModifiedBy>
  <cp:lastPrinted>2025-11-27T09:50:00Z</cp:lastPrinted>
  <dcterms:modified xsi:type="dcterms:W3CDTF">2025-11-27T07:50:00Z</dcterms:modified>
  <cp:revision>2</cp:revision>
  <dc:subject/>
  <dc:title>ДО</dc:title>
</cp:coreProperties>
</file>